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2"/>
          <w:numId w:val="8"/>
        </w:numPr>
        <w:jc w:val="center"/>
        <w:rPr>
          <w:sz w:val="28"/>
        </w:rPr>
      </w:pPr>
      <w:r>
        <w:rPr>
          <w:sz w:val="28"/>
        </w:rPr>
        <w:t xml:space="preserve">Нормы информационной этики </w:t>
      </w:r>
    </w:p>
    <w:p>
      <w:pPr>
        <w:pStyle w:val="Normal"/>
        <w:jc w:val="center"/>
        <w:rPr>
          <w:sz w:val="28"/>
        </w:rPr>
      </w:pPr>
      <w:r>
        <w:rPr>
          <w:sz w:val="28"/>
        </w:rPr>
        <w:t>( почта, публикации в Интернете и др.)</w:t>
      </w:r>
    </w:p>
    <w:p>
      <w:pPr>
        <w:pStyle w:val="Normal"/>
        <w:rPr>
          <w:sz w:val="24"/>
        </w:rPr>
      </w:pPr>
      <w:r>
        <w:rPr>
          <w:sz w:val="24"/>
        </w:rPr>
      </w:r>
    </w:p>
    <w:p>
      <w:pPr>
        <w:pStyle w:val="Normal"/>
        <w:rPr>
          <w:sz w:val="24"/>
        </w:rPr>
      </w:pPr>
      <w:r>
        <w:rPr>
          <w:sz w:val="24"/>
        </w:rPr>
        <w:t xml:space="preserve"> </w:t>
      </w:r>
      <w:r>
        <w:rPr>
          <w:sz w:val="24"/>
        </w:rPr>
        <w:t xml:space="preserve">Этикет — это установленный порядок и правила поведения и обхождения, принятые в той или иной социальной группе, среде. Интернет — это не просто сеть, а сеть сетей, каждая из которых может иметь свою собственную политику и собственные правила. Что можно и чего нельзя в сети? Ответ на этот вопрос достаточно прост - то же, что и в приличном обществе. Можно все, что не запрещено. А запрещено следующее: быть грубым,  навязчивым, ломиться туда, куда не просят, быть безграмотным и в то же время агрессивным.  </w:t>
      </w:r>
    </w:p>
    <w:p>
      <w:pPr>
        <w:pStyle w:val="Normal"/>
        <w:rPr/>
      </w:pPr>
      <w:r>
        <w:rPr>
          <w:sz w:val="24"/>
        </w:rPr>
        <w:t xml:space="preserve"> </w:t>
      </w:r>
      <w:r>
        <w:rPr>
          <w:b/>
          <w:sz w:val="24"/>
        </w:rPr>
        <w:t xml:space="preserve">"Сетевым" этикетом (Netiquette) называются правила общения, принятые в сети Интернет. </w:t>
      </w:r>
    </w:p>
    <w:p>
      <w:pPr>
        <w:pStyle w:val="Normal"/>
        <w:rPr/>
      </w:pPr>
      <w:r>
        <w:rPr>
          <w:sz w:val="24"/>
        </w:rPr>
        <w:t>Помните и выполняйте 10 "золотых правил" при работе в конференциях и листах рассылки, в чатах, при создании своих веб-страниц, и использовании электронной почты,  и Вы приобретете в Сети</w:t>
      </w:r>
      <w:r>
        <w:rPr/>
        <w:t xml:space="preserve"> </w:t>
      </w:r>
      <w:r>
        <w:rPr>
          <w:sz w:val="24"/>
        </w:rPr>
        <w:t>друзей, а не врагов, будете чувствовать себя в Сети комфортно и уверенно.</w:t>
      </w:r>
    </w:p>
    <w:p>
      <w:pPr>
        <w:pStyle w:val="Normal"/>
        <w:rPr>
          <w:sz w:val="24"/>
        </w:rPr>
      </w:pPr>
      <w:r>
        <w:rPr>
          <w:sz w:val="24"/>
        </w:rPr>
      </w:r>
    </w:p>
    <w:p>
      <w:pPr>
        <w:pStyle w:val="Normal"/>
        <w:jc w:val="center"/>
        <w:rPr>
          <w:b/>
          <w:b/>
          <w:sz w:val="24"/>
        </w:rPr>
      </w:pPr>
      <w:r>
        <w:rPr>
          <w:b/>
          <w:sz w:val="24"/>
        </w:rPr>
        <w:t xml:space="preserve">1.5.2.1  Общие правила сетевого этикета </w:t>
      </w:r>
    </w:p>
    <w:p>
      <w:pPr>
        <w:pStyle w:val="Normal"/>
        <w:jc w:val="both"/>
        <w:rPr/>
      </w:pPr>
      <w:r>
        <w:rPr>
          <w:u w:val="single"/>
        </w:rPr>
        <w:t>Правило 1.</w:t>
      </w:r>
      <w:r>
        <w:rPr>
          <w:b/>
          <w:sz w:val="22"/>
        </w:rPr>
        <w:t xml:space="preserve">   Помните, что Вы говорите с человеком.</w:t>
      </w:r>
    </w:p>
    <w:p>
      <w:pPr>
        <w:pStyle w:val="Normal"/>
        <w:jc w:val="both"/>
        <w:rPr/>
      </w:pPr>
      <w:r>
        <w:rPr/>
        <w:t xml:space="preserve">  </w:t>
      </w:r>
      <w:r>
        <w:rPr/>
        <w:t xml:space="preserve">В сети Интернет говорят: помните, что Вы говорите с человеком.  Когда вы используете телекоммуникации, то имеете дело с экраном компьютера, и Вы не можете жестикулировать, изменять тон, и выражение Вашего лица не играет никакой роли. Слова, только слова — это все, что видит Ваш собеседник. Когда вы ведете разговор — по электронной почте, в чате или в конференции можно очень легко ошибиться в толковании слов Вашего собеседника. </w:t>
      </w:r>
    </w:p>
    <w:p>
      <w:pPr>
        <w:pStyle w:val="Normal"/>
        <w:jc w:val="both"/>
        <w:rPr/>
      </w:pPr>
      <w:r>
        <w:rPr/>
        <w:t xml:space="preserve">  </w:t>
      </w:r>
      <w:r>
        <w:rPr/>
        <w:t>Писатель и евангелист Гай Кавасаки (Guy Kawasaki) рассказывает, что получил электронное письмо от человека, с которым даже не был знаком. Этот парень заявил, что Гай некудышний писатель и не может сказать ничего интересного. Грубо, правда? К сожалению, такие случаи то и дело повторяются в Сети.</w:t>
      </w:r>
    </w:p>
    <w:p>
      <w:pPr>
        <w:pStyle w:val="Normal"/>
        <w:jc w:val="both"/>
        <w:rPr/>
      </w:pPr>
      <w:r>
        <w:rPr/>
        <w:t>может быть, дело в том, что  Вы не видите кислого лица адресата, когда он читает ваши язвительные слова…</w:t>
      </w:r>
    </w:p>
    <w:p>
      <w:pPr>
        <w:pStyle w:val="Normal"/>
        <w:jc w:val="both"/>
        <w:rPr/>
      </w:pPr>
      <w:r>
        <w:rPr/>
        <w:t xml:space="preserve">  </w:t>
      </w:r>
      <w:r>
        <w:rPr/>
        <w:t xml:space="preserve">Гай предлагает полезный тест для тех, кто намеревается послать электронную почту кому-либо. Спросите себя: </w:t>
      </w:r>
      <w:r>
        <w:rPr>
          <w:u w:val="single"/>
        </w:rPr>
        <w:t>"А сказал(а) бы я то же самое ему/ей в лицо?"</w:t>
      </w:r>
      <w:r>
        <w:rPr/>
        <w:t xml:space="preserve"> Если Вы сомневаетесь, еще раз проверьте Ваш текст. Повторяйте до тех пор, пока не сможете твердо сказать: "Да".</w:t>
      </w:r>
    </w:p>
    <w:p>
      <w:pPr>
        <w:pStyle w:val="Normal"/>
        <w:jc w:val="both"/>
        <w:rPr/>
      </w:pPr>
      <w:r>
        <w:rPr/>
        <w:t xml:space="preserve"> </w:t>
      </w:r>
      <w:r>
        <w:rPr/>
        <w:t xml:space="preserve">И еще. Когда Вы связываетесь с кем-либо в Сети, помните, что Ваши слова фиксируются. Возможно, они сохранятся там, куда Вы уже не сможете добраться. Иными словами, есть шанс, что они еще </w:t>
      </w:r>
      <w:r>
        <w:rPr>
          <w:u w:val="single"/>
        </w:rPr>
        <w:t>вернутся и навредят Вам.</w:t>
      </w:r>
    </w:p>
    <w:p>
      <w:pPr>
        <w:pStyle w:val="Normal"/>
        <w:jc w:val="both"/>
        <w:rPr/>
      </w:pPr>
      <w:r>
        <w:rPr/>
        <w:t xml:space="preserve"> </w:t>
      </w:r>
      <w:r>
        <w:rPr>
          <w:u w:val="single"/>
        </w:rPr>
        <w:t>Не делайте другим то, что не хотите получить от них сами. Поставьте себя на место человека, с которым говорите. Отстаивайте свою точку зрения, но не оскорбляйте окружающих.</w:t>
      </w:r>
    </w:p>
    <w:p>
      <w:pPr>
        <w:pStyle w:val="Normal"/>
        <w:jc w:val="both"/>
        <w:rPr>
          <w:u w:val="single"/>
        </w:rPr>
      </w:pPr>
      <w:r>
        <w:rPr>
          <w:u w:val="single"/>
        </w:rPr>
      </w:r>
    </w:p>
    <w:p>
      <w:pPr>
        <w:pStyle w:val="Normal"/>
        <w:jc w:val="both"/>
        <w:rPr/>
      </w:pPr>
      <w:r>
        <w:rPr>
          <w:u w:val="single"/>
        </w:rPr>
        <w:t>Правило 2.</w:t>
      </w:r>
      <w:r>
        <w:rPr>
          <w:b/>
          <w:sz w:val="22"/>
        </w:rPr>
        <w:t xml:space="preserve">   Придерживайтесь тех же стандартов поведения, что и в реальной жизни</w:t>
      </w:r>
    </w:p>
    <w:p>
      <w:pPr>
        <w:pStyle w:val="Normal"/>
        <w:jc w:val="both"/>
        <w:rPr/>
      </w:pPr>
      <w:r>
        <w:rPr>
          <w:b/>
          <w:sz w:val="22"/>
        </w:rPr>
        <w:t xml:space="preserve">   </w:t>
      </w:r>
      <w:r>
        <w:rPr/>
        <w:t xml:space="preserve">В реальной жизни большинство из нас подчиняется законам, иногда из-за ограничений, иногда из-за опасений быть пойманным. В виртуальном пространстве шансы быть пойманным сравнительно невелики. Люди иногда забывают о том, что "за экраном" находится живой человек, и думают, что в Сети правила поведения не так строги, как в обычной жизни. Это заблуждение. Не верьте тому, кто говорит: "Вся этика здесь заключается в том, что Вы сами для себя установите". Если вы встречаетесь с проблемой этического характера в Интернет, подумайте, как бы Вы поступили в реальной жизни. Скорее всего, Вы быстро найдете решение. </w:t>
      </w:r>
      <w:r>
        <w:rPr>
          <w:u w:val="single"/>
        </w:rPr>
        <w:t>Пользователям лучше оставаться в рамках  тех же стандартов поведения  и закона, как в реальном, так и в виртуальном пространстве.</w:t>
      </w:r>
    </w:p>
    <w:p>
      <w:pPr>
        <w:pStyle w:val="Normal"/>
        <w:jc w:val="both"/>
        <w:rPr>
          <w:u w:val="single"/>
        </w:rPr>
      </w:pPr>
      <w:r>
        <w:rPr>
          <w:u w:val="single"/>
        </w:rPr>
      </w:r>
    </w:p>
    <w:p>
      <w:pPr>
        <w:pStyle w:val="Normal"/>
        <w:jc w:val="both"/>
        <w:rPr/>
      </w:pPr>
      <w:r>
        <w:rPr>
          <w:u w:val="single"/>
        </w:rPr>
        <w:t>Правило 3</w:t>
      </w:r>
      <w:r>
        <w:rPr>
          <w:sz w:val="22"/>
          <w:u w:val="single"/>
        </w:rPr>
        <w:t>.</w:t>
      </w:r>
      <w:r>
        <w:rPr>
          <w:b/>
          <w:sz w:val="22"/>
        </w:rPr>
        <w:t xml:space="preserve">    Помните, где Вы находитесь в киберпространстве сети Интенет</w:t>
      </w:r>
    </w:p>
    <w:p>
      <w:pPr>
        <w:pStyle w:val="Normal"/>
        <w:jc w:val="both"/>
        <w:rPr/>
      </w:pPr>
      <w:r>
        <w:rPr/>
        <w:t xml:space="preserve">  </w:t>
      </w:r>
      <w:r>
        <w:rPr/>
        <w:t>Netiquette меняется от компьютера к компьютеру То, что без колебаний принимается в одном месте, могут посчитать за грубость в другом. А раз сетевой этикет  всюду свой, то неплохо знать, где Вы находитесь в настоящий момент. Отсюда вывод: оказавшись в новой области виртуального пространства, сначала осмотритесь, потратьте время на изучение обстановки, послушайте, как и о чем говорят люди, после этого вступайте в разговор.</w:t>
      </w:r>
    </w:p>
    <w:p>
      <w:pPr>
        <w:pStyle w:val="Normal"/>
        <w:jc w:val="both"/>
        <w:rPr>
          <w:u w:val="single"/>
        </w:rPr>
      </w:pPr>
      <w:r>
        <w:rPr>
          <w:u w:val="single"/>
        </w:rPr>
      </w:r>
    </w:p>
    <w:p>
      <w:pPr>
        <w:pStyle w:val="Normal"/>
        <w:jc w:val="both"/>
        <w:rPr>
          <w:rFonts w:ascii="Arial" w:hAnsi="Arial" w:cs="Arial"/>
          <w:b/>
          <w:b/>
          <w:sz w:val="22"/>
        </w:rPr>
      </w:pPr>
      <w:r>
        <w:rPr>
          <w:u w:val="single"/>
        </w:rPr>
        <w:t>Правило 4</w:t>
      </w:r>
      <w:r>
        <w:rPr>
          <w:sz w:val="22"/>
          <w:u w:val="single"/>
        </w:rPr>
        <w:t>.</w:t>
      </w:r>
      <w:r>
        <w:rPr>
          <w:b/>
          <w:sz w:val="22"/>
        </w:rPr>
        <w:t xml:space="preserve"> Уважайте время и возможности других</w:t>
      </w:r>
    </w:p>
    <w:p>
      <w:pPr>
        <w:pStyle w:val="Normal"/>
        <w:jc w:val="both"/>
        <w:rPr/>
      </w:pPr>
      <w:r>
        <w:rPr>
          <w:rFonts w:eastAsia="Arial" w:cs="Arial" w:ascii="Arial" w:hAnsi="Arial"/>
          <w:b/>
          <w:sz w:val="22"/>
        </w:rPr>
        <w:t xml:space="preserve">   </w:t>
      </w:r>
      <w:r>
        <w:rPr/>
        <w:t>Существует стереотип, мол, что сегодня у людей остается все меньше времени, хотя  мы тратим меньше времени на сон и изобретаем новые устройства, позволяющие сэкономить время. Когда Вы посылаете электронную почту или отправляете сообщение в конференцию, Вы фактически претендуете на чье-то время. И тогда Вы отвечаете за то, чтобы адресат не потратил это время зря.</w:t>
      </w:r>
    </w:p>
    <w:p>
      <w:pPr>
        <w:pStyle w:val="Normal"/>
        <w:jc w:val="both"/>
        <w:rPr/>
      </w:pPr>
      <w:r>
        <w:rPr/>
        <w:t>Понятие "возможности" — очень широкое. К возможностям надо отнести и такую характеристику, как пропускная способность канала, по которому происходит связь. Для каждого участка этого канала существует ограничение по объему данных, которые могут быть переданы через него. Это верно даже для современных волоконно-оптических линий. Слово "возможности" можно уместно использовать также, говоря о физической емкости носителей информации на удаленном компьютере. И если Вы случайно отправили в одну и ту же конференцию или лист рассылки  пять одинаковых сообщений, вы потратили как время подписчиков, так и возможности системы (ведь Вы занимали линию передачи и место на диске). Многие программы чтения конференций работают медленно, да и получение нового сообщения занимает время. Программа должна пролистать все заголовки сообщений для того, чтобы добраться до нужного. Никто особенно не радуется, если окажется, что время потрачено впустую.</w:t>
      </w:r>
    </w:p>
    <w:p>
      <w:pPr>
        <w:pStyle w:val="Normal"/>
        <w:jc w:val="both"/>
        <w:rPr/>
      </w:pPr>
      <w:r>
        <w:rPr/>
        <w:t xml:space="preserve">  </w:t>
      </w:r>
      <w:r>
        <w:rPr/>
        <w:t>Сегодня можно послать копию письма по электронной почте — кому угодно. Иногда рассылка собственной информации входит у людей едва ли не в привычку. Правильно ли это? У людей не так много времени для чтения сообщений, учитывая количество последних. Прежде, чем Вы отправите людям свое письмо, подумайте, действительно ли они нуждаются в нем. Если Вы ответите себе "нет", лучше не тратить их (и свое) время. Если же Вы сомневаетесь, подумайте дважды прежде, чем отправить сообщение.</w:t>
      </w:r>
    </w:p>
    <w:p>
      <w:pPr>
        <w:pStyle w:val="Normal"/>
        <w:jc w:val="both"/>
        <w:rPr/>
      </w:pPr>
      <w:r>
        <w:rPr/>
      </w:r>
    </w:p>
    <w:p>
      <w:pPr>
        <w:pStyle w:val="Normal"/>
        <w:jc w:val="both"/>
        <w:rPr/>
      </w:pPr>
      <w:r>
        <w:rPr>
          <w:b/>
          <w:sz w:val="22"/>
        </w:rPr>
        <w:t xml:space="preserve"> </w:t>
      </w:r>
      <w:r>
        <w:rPr>
          <w:u w:val="single"/>
        </w:rPr>
        <w:t>Правило 5</w:t>
      </w:r>
      <w:r>
        <w:rPr>
          <w:sz w:val="22"/>
          <w:u w:val="single"/>
        </w:rPr>
        <w:t>.</w:t>
      </w:r>
      <w:r>
        <w:rPr>
          <w:b/>
          <w:sz w:val="22"/>
        </w:rPr>
        <w:t xml:space="preserve"> </w:t>
      </w:r>
      <w:r>
        <w:rPr/>
        <w:t xml:space="preserve"> </w:t>
      </w:r>
      <w:r>
        <w:rPr>
          <w:b/>
          <w:sz w:val="22"/>
        </w:rPr>
        <w:t>Сохраняйте свое  лицо</w:t>
      </w:r>
    </w:p>
    <w:p>
      <w:pPr>
        <w:pStyle w:val="Normal"/>
        <w:jc w:val="both"/>
        <w:rPr/>
      </w:pPr>
      <w:r>
        <w:rPr>
          <w:b/>
          <w:sz w:val="22"/>
        </w:rPr>
        <w:t xml:space="preserve"> </w:t>
      </w:r>
      <w:r>
        <w:rPr/>
        <w:t>В Сети (например, в конференциях) Вы можете встретиться с теми, кого никогда бы не встретили в реальной жизни. И ни один из этих людей не видит Вас. Таким образом, никто не осудит Вас за цвет кожи, глаз, волос, за Ваш вес, возраст или манеру одеваться. Однако, Вас будут оценивать по тому, как Вы пишете. Для тех, кто находится в Сети, это имеет значение. Таким образом, правила грамматики играют важную роль.</w:t>
      </w:r>
    </w:p>
    <w:p>
      <w:pPr>
        <w:pStyle w:val="Normal"/>
        <w:jc w:val="both"/>
        <w:rPr/>
      </w:pPr>
      <w:r>
        <w:rPr/>
        <w:t xml:space="preserve">  </w:t>
      </w:r>
      <w:r>
        <w:rPr/>
        <w:t>Осмысливайте содержание Вашего письма. Кроме того, убедитесь, что Ваши послания ясные и логически выдержанные. Можно сочинить параграф текста, который будет безукоризненным с точки зрения грамматики, но совершенно бессмысленным. Это часто случается, если Вы хотите убедить кого-либо в Вашей правоте, используя множество сложных и длинных слов, которые Вам самому не очень-то и знакомы. Не оскорбляйте пользователей. Наконец, будьте терпеливы и вежливы. Не употребляйте ненормативную лексику.</w:t>
      </w:r>
    </w:p>
    <w:p>
      <w:pPr>
        <w:pStyle w:val="Normal"/>
        <w:jc w:val="both"/>
        <w:rPr/>
      </w:pPr>
      <w:r>
        <w:rPr>
          <w:b/>
        </w:rPr>
        <w:t xml:space="preserve"> </w:t>
      </w:r>
      <w:r>
        <w:rPr/>
        <w:t>Допустимы ли в чатах, конференциях ругательства? Только в тех областях, где подобный мусор считается формой искусства, например, в конференции USENET alt.tasteless. Обычно, если Вы считаете проклятие необходимым, то лучше использовать забавные выражения вроде "сладкий ты мой". Можно использовать также знак звездочки, например "ах ты, б****c!". Такие приемы вполне приемлемы в Сети. Вы избежите ненужных конфликтов, и всякий поймет, что Вы хотели сказать.</w:t>
      </w:r>
    </w:p>
    <w:p>
      <w:pPr>
        <w:pStyle w:val="Normal"/>
        <w:jc w:val="both"/>
        <w:rPr>
          <w:u w:val="single"/>
        </w:rPr>
      </w:pPr>
      <w:r>
        <w:rPr>
          <w:u w:val="single"/>
        </w:rPr>
      </w:r>
    </w:p>
    <w:p>
      <w:pPr>
        <w:pStyle w:val="H2"/>
        <w:spacing w:before="0" w:after="0"/>
        <w:jc w:val="both"/>
        <w:rPr/>
      </w:pPr>
      <w:r>
        <w:rPr>
          <w:b w:val="false"/>
          <w:sz w:val="22"/>
          <w:u w:val="single"/>
        </w:rPr>
        <w:t>Правило 6.</w:t>
      </w:r>
      <w:r>
        <w:rPr>
          <w:b w:val="false"/>
          <w:sz w:val="22"/>
        </w:rPr>
        <w:t xml:space="preserve"> </w:t>
      </w:r>
      <w:r>
        <w:rPr>
          <w:sz w:val="22"/>
        </w:rPr>
        <w:t>Помогайте другим там, где Вы это можете делать</w:t>
      </w:r>
    </w:p>
    <w:p>
      <w:pPr>
        <w:pStyle w:val="Normal"/>
        <w:jc w:val="both"/>
        <w:rPr/>
      </w:pPr>
      <w:r>
        <w:rPr/>
        <w:t xml:space="preserve">   </w:t>
      </w:r>
      <w:r>
        <w:rPr/>
        <w:t>Почему задавать вопросы в виртуальном пространстве эффективно? Потому что Ваши вопросы читают многие люди, знающие на них ответ. И даже, если квалифицированно ответят только несколько человек, общий объем знаний в Сети увеличится. Интернет сам по себе вырос из стремления ученых к обмену опытом. Постепенно в этот увлекательный процесс втянулись другие. Поэтому — участвуйте. Не бойтесь обмениваться своим опытом.</w:t>
      </w:r>
    </w:p>
    <w:p>
      <w:pPr>
        <w:pStyle w:val="Normal"/>
        <w:jc w:val="both"/>
        <w:rPr/>
      </w:pPr>
      <w:r>
        <w:rPr/>
        <w:t xml:space="preserve">  </w:t>
      </w:r>
      <w:r>
        <w:rPr/>
        <w:t>Особенно важно обмениваться ответами на Ваших вопросов с другими пользователями. Если Вы предчувствуете, что получите массу ответов на свой вопрос или посылаете его в конференцию, которую редко посещаете отвечайте на реплики по электронной почте, а не в конференцию. Когда вы получите все реплики, суммируйте их и отправьте одним сообщением в конференцию. Таким образом, каждый выиграет от общения с Вами.</w:t>
      </w:r>
    </w:p>
    <w:p>
      <w:pPr>
        <w:pStyle w:val="Normal"/>
        <w:jc w:val="both"/>
        <w:rPr/>
      </w:pPr>
      <w:r>
        <w:rPr/>
        <w:t xml:space="preserve">  </w:t>
      </w:r>
      <w:r>
        <w:rPr/>
        <w:t>Если Вы и сам — эксперт, то можете сделать больше. Многие люди свободно отправляют целые библиографии, от списков ресурсов по законодательству до перечней популярных книг по UNIX. Если Вы лидируете в группе, в которой отсутствует список ответов на наиболее часто задаваемые вопросы, попробуйте написать такой. Если Вы обнаружили или сами сочинили документ, который, по Вашему мнению, может быть интересен другим, отправьте его в конференцию.</w:t>
      </w:r>
    </w:p>
    <w:p>
      <w:pPr>
        <w:pStyle w:val="Normal"/>
        <w:jc w:val="both"/>
        <w:rPr/>
      </w:pPr>
      <w:r>
        <w:rPr/>
        <w:t>Обмен опытом — увлекательное занятие. Это древняя и славная традиция Сети.</w:t>
      </w:r>
    </w:p>
    <w:p>
      <w:pPr>
        <w:pStyle w:val="Normal"/>
        <w:jc w:val="both"/>
        <w:rPr/>
      </w:pPr>
      <w:r>
        <w:rPr/>
      </w:r>
    </w:p>
    <w:p>
      <w:pPr>
        <w:pStyle w:val="Normal"/>
        <w:jc w:val="both"/>
        <w:rPr/>
      </w:pPr>
      <w:r>
        <w:rPr/>
        <w:t xml:space="preserve">  </w:t>
      </w:r>
      <w:r>
        <w:rPr>
          <w:u w:val="single"/>
        </w:rPr>
        <w:t>Правило 7.</w:t>
      </w:r>
      <w:r>
        <w:rPr>
          <w:b/>
        </w:rPr>
        <w:t xml:space="preserve"> </w:t>
      </w:r>
      <w:r>
        <w:rPr>
          <w:b/>
          <w:sz w:val="22"/>
        </w:rPr>
        <w:t>Не ввязывайтесь в конфликты и не допускайте их</w:t>
      </w:r>
    </w:p>
    <w:p>
      <w:pPr>
        <w:pStyle w:val="Normal"/>
        <w:jc w:val="both"/>
        <w:rPr/>
      </w:pPr>
      <w:r>
        <w:rPr>
          <w:b/>
          <w:sz w:val="22"/>
        </w:rPr>
        <w:t xml:space="preserve">    </w:t>
      </w:r>
      <w:r>
        <w:rPr/>
        <w:t>Флеймы (англ. flame - пламя, пожар)— это эмоциональные замечания, часто высказанные без учета мнения других участников разговора. Это сообщения, где такт — не самое главное, а цель — вызвать реакцию пользователей: "Ну, давай, скажи, что ты на самом деле думаешь об этом?"</w:t>
      </w:r>
    </w:p>
    <w:p>
      <w:pPr>
        <w:pStyle w:val="Normal"/>
        <w:jc w:val="both"/>
        <w:rPr/>
      </w:pPr>
      <w:r>
        <w:rPr/>
        <w:t>Запрещает ли Netiquette флеймы? Не совсем. Флеймы — тоже старая традиция Сети (а Netiquette никогда не противоречил традициям). Флеймы могуть доставлять удовольствие как сочинителям, так и читателям. А получатели флеймов часто заслуживают их.</w:t>
      </w:r>
    </w:p>
    <w:p>
      <w:pPr>
        <w:pStyle w:val="Normal"/>
        <w:jc w:val="both"/>
        <w:rPr/>
      </w:pPr>
      <w:r>
        <w:rPr/>
        <w:t>Но Netiquette против флеймов, перерастающих в войны — серии злобных посланий, которыми обмениваются, как правило, два или три участника дискуссии. Такие войны могут буквально захватить конференцию и разрушить дружескую обстановку. Это несправедливо по отношению к другим читателям конференции. И очень скоро люди, не участвующие в дискуссии, устают от конфликтов. Фактически происходит недопустимая монополизация ресурсов.</w:t>
      </w:r>
    </w:p>
    <w:p>
      <w:pPr>
        <w:pStyle w:val="Normal"/>
        <w:jc w:val="both"/>
        <w:rPr/>
      </w:pPr>
      <w:r>
        <w:rPr/>
        <w:t xml:space="preserve">  </w:t>
      </w:r>
    </w:p>
    <w:p>
      <w:pPr>
        <w:pStyle w:val="Normal"/>
        <w:jc w:val="both"/>
        <w:rPr/>
      </w:pPr>
      <w:r>
        <w:rPr>
          <w:u w:val="single"/>
        </w:rPr>
        <w:t>Правило 8.</w:t>
      </w:r>
      <w:r>
        <w:rPr>
          <w:b/>
        </w:rPr>
        <w:t xml:space="preserve"> </w:t>
      </w:r>
      <w:r>
        <w:rPr>
          <w:b/>
          <w:sz w:val="22"/>
        </w:rPr>
        <w:t>Уважайте право на частную переписку</w:t>
      </w:r>
    </w:p>
    <w:p>
      <w:pPr>
        <w:pStyle w:val="Normal"/>
        <w:jc w:val="both"/>
        <w:rPr/>
      </w:pPr>
      <w:r>
        <w:rPr>
          <w:b/>
          <w:sz w:val="22"/>
        </w:rPr>
        <w:t xml:space="preserve"> </w:t>
      </w:r>
      <w:r>
        <w:rPr/>
        <w:t>Конечно, Вы не читаете электронную почту Ваших коллег. Однако, к сожалению, не все такие, как Вы.</w:t>
      </w:r>
    </w:p>
    <w:p>
      <w:pPr>
        <w:pStyle w:val="Normal"/>
        <w:jc w:val="both"/>
        <w:rPr/>
      </w:pPr>
      <w:r>
        <w:rPr/>
        <w:t>Неуважение к тайне переписки — не только знак плохих манер.</w:t>
      </w:r>
    </w:p>
    <w:p>
      <w:pPr>
        <w:pStyle w:val="Normal"/>
        <w:jc w:val="both"/>
        <w:rPr/>
      </w:pPr>
      <w:r>
        <w:rPr/>
      </w:r>
    </w:p>
    <w:p>
      <w:pPr>
        <w:pStyle w:val="Normal"/>
        <w:jc w:val="both"/>
        <w:rPr/>
      </w:pPr>
      <w:r>
        <w:rPr>
          <w:u w:val="single"/>
        </w:rPr>
        <w:t>Правило 9.</w:t>
      </w:r>
      <w:r>
        <w:rPr>
          <w:b/>
        </w:rPr>
        <w:t xml:space="preserve"> </w:t>
      </w:r>
      <w:r>
        <w:rPr>
          <w:b/>
          <w:sz w:val="22"/>
        </w:rPr>
        <w:t>Не злоупотребляйте своими возможностями</w:t>
      </w:r>
    </w:p>
    <w:p>
      <w:pPr>
        <w:pStyle w:val="Normal"/>
        <w:jc w:val="both"/>
        <w:rPr/>
      </w:pPr>
      <w:r>
        <w:rPr>
          <w:b/>
        </w:rPr>
        <w:t xml:space="preserve"> </w:t>
      </w:r>
      <w:r>
        <w:rPr/>
        <w:t>Некоторые люди в виртуальном пространстве чувствуют себя профессионалами. Это асы в каждой сетевой игре, эксперты в каждом офисе и системные администраторы на каждой системе.</w:t>
      </w:r>
    </w:p>
    <w:p>
      <w:pPr>
        <w:pStyle w:val="Normal"/>
        <w:jc w:val="both"/>
        <w:rPr/>
      </w:pPr>
      <w:r>
        <w:rPr/>
        <w:t>Обладая более широкими знаниями, чем остальные пользователи, или имея в руках более широкие полномочия, эти люди автоматически получают преимущество. Однако это вовсе не означает, что они могут им пользоваться. Например, системные администраторы не должны читать частные почтовые сообщения.</w:t>
      </w:r>
    </w:p>
    <w:p>
      <w:pPr>
        <w:pStyle w:val="Normal"/>
        <w:jc w:val="both"/>
        <w:rPr>
          <w:b/>
          <w:b/>
        </w:rPr>
      </w:pPr>
      <w:r>
        <w:rPr>
          <w:b/>
        </w:rPr>
        <w:t xml:space="preserve"> </w:t>
      </w:r>
    </w:p>
    <w:p>
      <w:pPr>
        <w:pStyle w:val="Normal"/>
        <w:jc w:val="both"/>
        <w:rPr/>
      </w:pPr>
      <w:r>
        <w:rPr>
          <w:u w:val="single"/>
        </w:rPr>
        <w:t>Правило 10.</w:t>
      </w:r>
      <w:r>
        <w:rPr>
          <w:b/>
        </w:rPr>
        <w:t xml:space="preserve"> </w:t>
      </w:r>
      <w:r>
        <w:rPr>
          <w:b/>
          <w:sz w:val="22"/>
        </w:rPr>
        <w:t>Учитесь прощать другим их ошибки</w:t>
      </w:r>
    </w:p>
    <w:p>
      <w:pPr>
        <w:pStyle w:val="Normal"/>
        <w:jc w:val="both"/>
        <w:rPr/>
      </w:pPr>
      <w:r>
        <w:rPr>
          <w:b/>
          <w:sz w:val="22"/>
        </w:rPr>
        <w:t xml:space="preserve"> </w:t>
      </w:r>
      <w:r>
        <w:rPr>
          <w:sz w:val="22"/>
        </w:rPr>
        <w:t>К</w:t>
      </w:r>
      <w:r>
        <w:rPr/>
        <w:t xml:space="preserve">огда кто-то допускает ошибку — будь это опечатка в слове, неосторожный флейм, глупый вопрос или неоправданно длинный ответ будьте к этому снисходительны. Даже если руки чешутся ответить, подумайте дважды. Если Вы обладаете хорошими манерами, это еще не значит, что Вы имеете лицензию на преподавание этих манер всем остальным. </w:t>
      </w:r>
    </w:p>
    <w:p>
      <w:pPr>
        <w:pStyle w:val="Normal"/>
        <w:jc w:val="both"/>
        <w:rPr/>
      </w:pPr>
      <w:r>
        <w:rPr/>
        <w:t>Если же Вы решили обратить внимание пользователя на его/ее ошибку, сделайте это корректно и лучше не в конференции, а в частном письме. Дайте людям возможность посомневаться. И не будьте высокомерным и надменным. Как известно, исправления в тексте часто тоже содержат грамматические ошибки; также и указание на несоблюдение правил Netiquette, бывает, демонстрирует нарушение этого же Netiquette.</w:t>
      </w:r>
    </w:p>
    <w:p>
      <w:pPr>
        <w:pStyle w:val="Normal"/>
        <w:jc w:val="both"/>
        <w:rPr/>
      </w:pPr>
      <w:r>
        <w:rPr/>
      </w:r>
    </w:p>
    <w:p>
      <w:pPr>
        <w:pStyle w:val="Normal"/>
        <w:jc w:val="both"/>
        <w:rPr/>
      </w:pPr>
      <w:r>
        <w:rPr/>
      </w:r>
    </w:p>
    <w:p>
      <w:pPr>
        <w:pStyle w:val="Normal"/>
        <w:jc w:val="center"/>
        <w:rPr>
          <w:b/>
          <w:b/>
          <w:sz w:val="24"/>
        </w:rPr>
      </w:pPr>
      <w:r>
        <w:rPr>
          <w:b/>
          <w:sz w:val="24"/>
        </w:rPr>
        <w:t xml:space="preserve">1.5.2.2 Правила сетевого этикета </w:t>
      </w:r>
    </w:p>
    <w:p>
      <w:pPr>
        <w:pStyle w:val="Normal"/>
        <w:jc w:val="center"/>
        <w:rPr>
          <w:b/>
          <w:b/>
          <w:sz w:val="24"/>
        </w:rPr>
      </w:pPr>
      <w:r>
        <w:rPr>
          <w:b/>
          <w:sz w:val="24"/>
        </w:rPr>
        <w:t xml:space="preserve">при общении пользователей по электронной почте </w:t>
      </w:r>
    </w:p>
    <w:p>
      <w:pPr>
        <w:pStyle w:val="Normal"/>
        <w:rPr>
          <w:lang w:val="en-US"/>
        </w:rPr>
      </w:pPr>
      <w:r>
        <w:rPr>
          <w:sz w:val="24"/>
        </w:rPr>
        <w:t>Посылая сообщения (</w:t>
      </w:r>
      <w:r>
        <w:rPr>
          <w:sz w:val="24"/>
          <w:lang w:val="en-US"/>
        </w:rPr>
        <w:t xml:space="preserve">message) </w:t>
      </w:r>
      <w:r>
        <w:rPr>
          <w:sz w:val="24"/>
        </w:rPr>
        <w:t>по электронной почте (</w:t>
      </w:r>
      <w:r>
        <w:rPr>
          <w:sz w:val="24"/>
          <w:lang w:val="en-US"/>
        </w:rPr>
        <w:t>e-mail)</w:t>
      </w:r>
    </w:p>
    <w:p>
      <w:pPr>
        <w:pStyle w:val="Normal"/>
        <w:numPr>
          <w:ilvl w:val="0"/>
          <w:numId w:val="1"/>
        </w:numPr>
        <w:jc w:val="both"/>
        <w:rPr>
          <w:u w:val="single"/>
        </w:rPr>
      </w:pPr>
      <w:r>
        <w:rPr>
          <w:u w:val="single"/>
        </w:rPr>
        <w:t>Используйте персональные имена</w:t>
      </w:r>
    </w:p>
    <w:p>
      <w:pPr>
        <w:pStyle w:val="Normal"/>
        <w:jc w:val="both"/>
        <w:rPr/>
      </w:pPr>
      <w:r>
        <w:rPr/>
        <w:t>Персональное имя - произвольная строка, которую многие мэйлеры (программы электронной почты) позволяют присоединять к Вашим сообщениям в качестве текстового комментария. Если Ваша система позволяет, всегда пишите персональное имя: оно является для Вас лучшей "визитной карточкой", чем адрес e-mail. Используйте осмысленные имена. Выражения типа "догадайся сам" не только мешают определить автора письма, но и оскорбляют интеллект адресата.</w:t>
      </w:r>
    </w:p>
    <w:p>
      <w:pPr>
        <w:pStyle w:val="Normal"/>
        <w:numPr>
          <w:ilvl w:val="0"/>
          <w:numId w:val="10"/>
        </w:numPr>
        <w:jc w:val="both"/>
        <w:rPr>
          <w:u w:val="single"/>
        </w:rPr>
      </w:pPr>
      <w:r>
        <w:rPr>
          <w:u w:val="single"/>
        </w:rPr>
        <w:t xml:space="preserve">Указывайте тему письма (Subject) </w:t>
      </w:r>
    </w:p>
    <w:p>
      <w:pPr>
        <w:pStyle w:val="Normal"/>
        <w:jc w:val="both"/>
        <w:rPr/>
      </w:pPr>
      <w:r>
        <w:rPr/>
        <w:t xml:space="preserve">  </w:t>
      </w:r>
      <w:r>
        <w:rPr/>
        <w:t>Не забывайте давать названия своим письмам. Пользователь ориентируется именно на названия, когда просматривает свою почту. Избегайте бессмысленных названий. Если Вы при ответе на письмо меняете тему разговора, не забудьте изменить и название. Точный заголовок — самый простой способ определить тему беседы, и если Вы измените тему, оставив заголовок прежним, адресат может прийти в замешательство.</w:t>
      </w:r>
    </w:p>
    <w:p>
      <w:pPr>
        <w:pStyle w:val="Normal"/>
        <w:numPr>
          <w:ilvl w:val="0"/>
          <w:numId w:val="6"/>
        </w:numPr>
        <w:jc w:val="both"/>
        <w:rPr>
          <w:sz w:val="22"/>
          <w:u w:val="single"/>
        </w:rPr>
      </w:pPr>
      <w:r>
        <w:rPr>
          <w:sz w:val="22"/>
          <w:u w:val="single"/>
        </w:rPr>
        <w:t>Выдерживайте оптимальную длину, содержание и формат письма</w:t>
      </w:r>
    </w:p>
    <w:p>
      <w:pPr>
        <w:pStyle w:val="Normal"/>
        <w:jc w:val="both"/>
        <w:rPr/>
      </w:pPr>
      <w:r>
        <w:rPr/>
        <w:t xml:space="preserve">     </w:t>
      </w:r>
      <w:r>
        <w:rPr/>
        <w:t>Старайтесь, чтобы длина Вашего письма отвечала стилю беседы: если Вы просто отвечаете на вопрос, делайте это кратко и по существу.</w:t>
      </w:r>
    </w:p>
    <w:p>
      <w:pPr>
        <w:pStyle w:val="Normal"/>
        <w:jc w:val="both"/>
        <w:rPr/>
      </w:pPr>
      <w:r>
        <w:rPr/>
        <w:t xml:space="preserve">  </w:t>
      </w:r>
      <w:r>
        <w:rPr/>
        <w:t>Держитесь как можно ближе к теме. Если Вы хотите поговорить о чем-то новом, лучше послать отдельное письмо. Тогда Ваш адресат сможет хранить его отдельно.</w:t>
      </w:r>
    </w:p>
    <w:p>
      <w:pPr>
        <w:pStyle w:val="Normal"/>
        <w:jc w:val="both"/>
        <w:rPr/>
      </w:pPr>
      <w:r>
        <w:rPr/>
        <w:t xml:space="preserve">  </w:t>
      </w:r>
      <w:r>
        <w:rPr/>
        <w:t>Не пишите весь текст заглавными буквами — его становится тяжело читать (хотя краткое выделение может использоваться как усиление). Старайтесь разбивать Ваше письмо на логические абзацы и избегайте чрезмерно длинных предложений.</w:t>
      </w:r>
    </w:p>
    <w:p>
      <w:pPr>
        <w:pStyle w:val="Normal"/>
        <w:jc w:val="both"/>
        <w:rPr/>
      </w:pPr>
      <w:r>
        <w:rPr/>
        <w:t xml:space="preserve">   </w:t>
      </w:r>
      <w:r>
        <w:rPr/>
        <w:t>Старайтесь не допускать грамматических ошибок. Полное ошибок и опечаток письмо трудно читать. То, что электронная почта — быстрый способ связи, вовсе не означает, что можно расслабиться и забыть о правописании (по моему опыту, самое безграмотное сообщение — электронное). Если Вы считаете свои мысли достойными изложения в письме, позаботьтесь, чтобы они были изложены правильно.</w:t>
      </w:r>
    </w:p>
    <w:p>
      <w:pPr>
        <w:pStyle w:val="Normal"/>
        <w:jc w:val="both"/>
        <w:rPr/>
      </w:pPr>
      <w:r>
        <w:rPr/>
        <w:t xml:space="preserve">  </w:t>
      </w:r>
      <w:r>
        <w:rPr/>
        <w:t xml:space="preserve">Если Ваш мэйлер поддерживает различные параметры оформления текста (жирный шрифт, курсив и т.д.), убедитесь, что мэйлер адресата обладает такими же возможностями. </w:t>
      </w:r>
    </w:p>
    <w:p>
      <w:pPr>
        <w:pStyle w:val="H2"/>
        <w:numPr>
          <w:ilvl w:val="0"/>
          <w:numId w:val="5"/>
        </w:numPr>
        <w:spacing w:before="0" w:after="0"/>
        <w:ind w:left="0" w:hanging="360"/>
        <w:jc w:val="both"/>
        <w:rPr>
          <w:b w:val="false"/>
          <w:b w:val="false"/>
          <w:sz w:val="22"/>
          <w:u w:val="single"/>
        </w:rPr>
      </w:pPr>
      <w:r>
        <w:rPr>
          <w:b w:val="false"/>
          <w:sz w:val="22"/>
          <w:u w:val="single"/>
        </w:rPr>
        <w:t>Ответы</w:t>
      </w:r>
    </w:p>
    <w:p>
      <w:pPr>
        <w:pStyle w:val="Normal"/>
        <w:jc w:val="both"/>
        <w:rPr/>
      </w:pPr>
      <w:r>
        <w:rPr/>
        <w:t>Включайте в Ваше послание отрывки письма, на которое отвечаете</w:t>
      </w:r>
      <w:r>
        <w:rPr>
          <w:lang w:val="en-US"/>
        </w:rPr>
        <w:t xml:space="preserve"> (Original massage)</w:t>
      </w:r>
      <w:r>
        <w:rPr/>
        <w:t>. Помните, электронная почта — не разговор по телефону в реальном времени, и Ваш адресат может забыть содержание предыдущего письма (особенно, если он ведет активную переписку). Включай те отрывки оригинального текста в Ваш ответ, и адресат легче поймет, о чем идет речь.</w:t>
      </w:r>
    </w:p>
    <w:p>
      <w:pPr>
        <w:pStyle w:val="Normal"/>
        <w:jc w:val="both"/>
        <w:rPr/>
      </w:pPr>
      <w:r>
        <w:rPr/>
        <w:t xml:space="preserve">  </w:t>
      </w:r>
      <w:r>
        <w:rPr/>
        <w:t>Не переусердствуйте в цитировании предыдущих посланий. Очень неприятно получать обратно собственное письмо на пяти страницах (в качестве комментария) с маленькой припиской типа "я согласен" в конце. Отделяйте каким-то образом текст Вашего послания от текста цитируемых писем, тогда Ваш ответ будет легче читаться. Обычно используется для этих целей знак &gt;, хотя это и не единственный вариант.</w:t>
      </w:r>
    </w:p>
    <w:p>
      <w:pPr>
        <w:pStyle w:val="Normal"/>
        <w:numPr>
          <w:ilvl w:val="0"/>
          <w:numId w:val="7"/>
        </w:numPr>
        <w:jc w:val="both"/>
        <w:rPr>
          <w:u w:val="single"/>
        </w:rPr>
      </w:pPr>
      <w:r>
        <w:rPr>
          <w:u w:val="single"/>
        </w:rPr>
        <w:t>Подписи</w:t>
      </w:r>
    </w:p>
    <w:p>
      <w:pPr>
        <w:pStyle w:val="Normal"/>
        <w:jc w:val="both"/>
        <w:rPr/>
      </w:pPr>
      <w:r>
        <w:rPr/>
        <w:t>Подпись — небольшой текстовый отрывок в конце сообщения, обычно содержит информацию о контактах. Большинство мэйлеров могут автоматически "приклеивать" подпись к исходящим сообщениям. Подпись — интересная вещь, но и в ней надо знать меру.</w:t>
      </w:r>
    </w:p>
    <w:p>
      <w:pPr>
        <w:pStyle w:val="Normal"/>
        <w:jc w:val="both"/>
        <w:rPr/>
      </w:pPr>
      <w:r>
        <w:rPr/>
        <w:t xml:space="preserve"> </w:t>
      </w:r>
      <w:r>
        <w:rPr/>
        <w:t>Если можете, используйте подпись. Она должна идентифицировать Вас и содержать данные об альтернативных каналах связи (обычный телефон, факс). На многих системах, в частности, тех, где почта проходит через шлюзы, Ваша подпись может быть единственным идентификатором</w:t>
      </w:r>
    </w:p>
    <w:p>
      <w:pPr>
        <w:pStyle w:val="Normal"/>
        <w:rPr/>
      </w:pPr>
      <w:r>
        <w:rPr/>
        <w:t xml:space="preserve">Делайте свою подпись покороче — 4-7 строчек вполне достаточно. Неоправданно длинные подписи загружают каналы связи. Если подпись длиннее самого письма, это признак плохого вкуса. Ведь главная цель подписи — помочь людям найти Вас, а не рассказать им о своем жизненном пути. </w:t>
      </w:r>
    </w:p>
    <w:p>
      <w:pPr>
        <w:pStyle w:val="Normal"/>
        <w:numPr>
          <w:ilvl w:val="0"/>
          <w:numId w:val="4"/>
        </w:numPr>
        <w:jc w:val="both"/>
        <w:rPr>
          <w:u w:val="single"/>
        </w:rPr>
      </w:pPr>
      <w:r>
        <w:rPr>
          <w:u w:val="single"/>
        </w:rPr>
        <w:t>Простые правила вежливости</w:t>
      </w:r>
    </w:p>
    <w:p>
      <w:pPr>
        <w:pStyle w:val="Normal"/>
        <w:jc w:val="both"/>
        <w:rPr/>
      </w:pPr>
      <w:r>
        <w:rPr>
          <w:b/>
        </w:rPr>
        <w:t xml:space="preserve"> </w:t>
      </w:r>
      <w:r>
        <w:rPr/>
        <w:t>Электронная почта — средство связи между людьми, и без правил вежливости здесь не обойтись.</w:t>
      </w:r>
    </w:p>
    <w:p>
      <w:pPr>
        <w:pStyle w:val="Normal"/>
        <w:jc w:val="both"/>
        <w:rPr/>
      </w:pPr>
      <w:r>
        <w:rPr/>
        <w:t>Если Вы обращаетесь к кому-либо с просьбой, не забудьте сказать "пожалуйста". В то же время, если кто-то помогает Вам, никогда ни вредно сказать "спасибо". Хотя это может показаться банальным, Вы будете удивлены тем, какое количество людей являются образцами вежливости в реальной жизни и словно забывают о своих манерах в переписке по e-mail.</w:t>
      </w:r>
    </w:p>
    <w:p>
      <w:pPr>
        <w:pStyle w:val="Normal"/>
        <w:jc w:val="both"/>
        <w:rPr/>
      </w:pPr>
      <w:r>
        <w:rPr/>
        <w:t>Не ждите, что Вам ответят немедленно. Тот факт, что Вы в течение десяти минут не получили ответа на свой вопрос, вовсе не означает, что адресат Вас игнорирует.</w:t>
      </w:r>
    </w:p>
    <w:p>
      <w:pPr>
        <w:pStyle w:val="Normal"/>
        <w:numPr>
          <w:ilvl w:val="0"/>
          <w:numId w:val="2"/>
        </w:numPr>
        <w:jc w:val="both"/>
        <w:rPr>
          <w:u w:val="single"/>
        </w:rPr>
      </w:pPr>
      <w:r>
        <w:rPr>
          <w:u w:val="single"/>
        </w:rPr>
        <w:t>Вложенные файлы</w:t>
      </w:r>
    </w:p>
    <w:p>
      <w:pPr>
        <w:pStyle w:val="Normal"/>
        <w:jc w:val="both"/>
        <w:rPr/>
      </w:pPr>
      <w:r>
        <w:rPr/>
        <w:t>Электронные письма могут содержать вложения (текстовые и графические документы, файлы с программами и пр.). В этом случае автор в теле письма должен сообщить о вложении. В противном случае вложение лучше не открывать, т.к. оно может содержать вирус.</w:t>
      </w:r>
    </w:p>
    <w:p>
      <w:pPr>
        <w:pStyle w:val="Normal"/>
        <w:numPr>
          <w:ilvl w:val="0"/>
          <w:numId w:val="9"/>
        </w:numPr>
        <w:rPr>
          <w:u w:val="single"/>
        </w:rPr>
      </w:pPr>
      <w:r>
        <w:rPr>
          <w:u w:val="single"/>
        </w:rPr>
        <w:t>Электронные письма "по цепочке"</w:t>
      </w:r>
    </w:p>
    <w:p>
      <w:pPr>
        <w:pStyle w:val="Normal"/>
        <w:rPr/>
      </w:pPr>
      <w:r>
        <w:rPr/>
        <w:t xml:space="preserve">являются грубым нарушением правил этикета в сети и чаще всего незаконны. Если Вы получили электронное письмо, которое выглядит так, как будто его должны увидеть как можно БОЛЬШЕ людей, НЕ РАССЫЛАЙТЕ ЕГО. Исключением являются случаи, когда а) Вы знаете, что содержание письма соответствует действительности, б) Вы можете подтвердить личность отправителя посредством системы PGP (Pretty Good Privacy, популярная в Интернет программа шифрования данных) или другим способом), в) Вы знакомы с отправителем лично и заранее знали, что он напишет подобное сообщение. Чем настоятельнее звучит сообщение, тем более скептически следует к нему относиться. Даже если Вы предполагаете, что оно может оказаться правдивым, это еще не причина для его распространения. </w:t>
      </w:r>
    </w:p>
    <w:p>
      <w:pPr>
        <w:pStyle w:val="Normal"/>
        <w:numPr>
          <w:ilvl w:val="0"/>
          <w:numId w:val="3"/>
        </w:numPr>
        <w:jc w:val="both"/>
        <w:rPr/>
      </w:pPr>
      <w:r>
        <w:rPr/>
        <w:t>"Смайлики"</w:t>
      </w:r>
    </w:p>
    <w:p>
      <w:pPr>
        <w:pStyle w:val="Normal"/>
        <w:jc w:val="both"/>
        <w:rPr/>
      </w:pPr>
      <w:r>
        <w:rPr/>
        <w:t>Хотя электронная почта не далека от разговора в реальном времени, она лишена возможности жестикуляции. Для решения этой проблемы в Internet используются "смайлики" — последовательности ASCII-символов, которые напоминают лицо, если смотреть на них, повернув голову набок.</w:t>
      </w:r>
    </w:p>
    <w:p>
      <w:pPr>
        <w:pStyle w:val="Normal"/>
        <w:jc w:val="both"/>
        <w:rPr/>
      </w:pPr>
      <w:r>
        <w:rPr/>
        <w:t>Вот примеры наиболее распространённых смайликов:</w:t>
      </w:r>
    </w:p>
    <w:p>
      <w:pPr>
        <w:pStyle w:val="Normal"/>
        <w:jc w:val="both"/>
        <w:rPr/>
      </w:pPr>
      <w:r>
        <w:rPr/>
        <w:t xml:space="preserve">            </w:t>
      </w:r>
      <w:r>
        <w:rPr/>
        <w:t>:-) (или) :) - улыбка, радость;</w:t>
      </w:r>
    </w:p>
    <w:p>
      <w:pPr>
        <w:pStyle w:val="Normal"/>
        <w:jc w:val="both"/>
        <w:rPr/>
      </w:pPr>
      <w:r>
        <w:rPr/>
        <w:t xml:space="preserve">            </w:t>
      </w:r>
      <w:r>
        <w:rPr/>
        <w:t>;-) - лукавая улыбка;</w:t>
      </w:r>
    </w:p>
    <w:p>
      <w:pPr>
        <w:pStyle w:val="Normal"/>
        <w:jc w:val="both"/>
        <w:rPr/>
      </w:pPr>
      <w:r>
        <w:rPr/>
        <w:t xml:space="preserve">            </w:t>
      </w:r>
      <w:r>
        <w:rPr/>
        <w:t>;-P - высунутый язык;</w:t>
      </w:r>
    </w:p>
    <w:p>
      <w:pPr>
        <w:pStyle w:val="Normal"/>
        <w:jc w:val="both"/>
        <w:rPr/>
      </w:pPr>
      <w:r>
        <w:rPr/>
        <w:t xml:space="preserve">            </w:t>
      </w:r>
      <w:r>
        <w:rPr/>
        <w:t>;-( - огорчение;</w:t>
      </w:r>
    </w:p>
    <w:p>
      <w:pPr>
        <w:pStyle w:val="Normal"/>
        <w:jc w:val="both"/>
        <w:rPr/>
      </w:pPr>
      <w:r>
        <w:rPr/>
        <w:t xml:space="preserve">            </w:t>
      </w:r>
      <w:r>
        <w:rPr/>
        <w:t>;-\ - задумчивость, недовольство.</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Выводы.</w:t>
      </w:r>
    </w:p>
    <w:p>
      <w:pPr>
        <w:pStyle w:val="Normal"/>
        <w:rPr/>
      </w:pPr>
      <w:r>
        <w:rPr>
          <w:sz w:val="24"/>
        </w:rPr>
        <w:t xml:space="preserve">        </w:t>
      </w:r>
      <w:r>
        <w:rPr>
          <w:sz w:val="24"/>
        </w:rPr>
        <w:t>В чате, форуме, гостевой книге, по электронной почте  общается большое количество разных людей, с разными мнениями и интересами. Поэтому следует  соблюдать "сетевой" этикет общения, чтобы  приобрести в Сети</w:t>
      </w:r>
      <w:r>
        <w:rPr/>
        <w:t xml:space="preserve"> </w:t>
      </w:r>
      <w:r>
        <w:rPr>
          <w:sz w:val="24"/>
        </w:rPr>
        <w:t>друзей  и  чувствовать себя  комфортно и уверенн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b/>
          <w:b/>
          <w:sz w:val="24"/>
        </w:rPr>
      </w:pPr>
      <w:r>
        <w:rPr>
          <w:b/>
          <w:sz w:val="24"/>
        </w:rPr>
        <w:t>В качестве закрепления пройденного  материала.</w:t>
      </w:r>
    </w:p>
    <w:p>
      <w:pPr>
        <w:pStyle w:val="Normal"/>
        <w:rPr>
          <w:b/>
          <w:b/>
          <w:sz w:val="24"/>
        </w:rPr>
      </w:pPr>
      <w:r>
        <w:rPr>
          <w:b/>
          <w:sz w:val="24"/>
        </w:rPr>
        <w:t xml:space="preserve">                                                  </w:t>
      </w:r>
      <w:r>
        <w:rPr>
          <w:b/>
          <w:sz w:val="24"/>
        </w:rPr>
        <w:t>Сетевой этикет</w:t>
      </w:r>
    </w:p>
    <w:p>
      <w:pPr>
        <w:pStyle w:val="Normal"/>
        <w:jc w:val="center"/>
        <w:rPr/>
      </w:pPr>
      <w:r>
        <w:rPr/>
        <w:t xml:space="preserve">                                                                        </w:t>
      </w:r>
      <w:r>
        <w:rPr/>
        <w:t xml:space="preserve">Hа мотивы бессмертного романа А.С.Пушкина "ЕВГЕHИЙ ОHЕГИH" </w:t>
      </w:r>
    </w:p>
    <w:p>
      <w:pPr>
        <w:pStyle w:val="Normal"/>
        <w:rPr/>
      </w:pPr>
      <w:r>
        <w:rPr>
          <w:sz w:val="24"/>
        </w:rPr>
        <w:t xml:space="preserve">                                                                                             </w:t>
      </w:r>
      <w:r>
        <w:rPr/>
        <w:t>Леонид Ивонин    со страницы Payalnika, 2001</w:t>
      </w:r>
    </w:p>
    <w:p>
      <w:pPr>
        <w:pStyle w:val="Normal"/>
        <w:rPr/>
      </w:pPr>
      <w:r>
        <w:rPr/>
      </w:r>
    </w:p>
    <w:p>
      <w:pPr>
        <w:pStyle w:val="Normal"/>
        <w:jc w:val="both"/>
        <w:rPr>
          <w:sz w:val="24"/>
          <w:u w:val="single"/>
        </w:rPr>
      </w:pPr>
      <w:r>
        <w:rPr>
          <w:sz w:val="24"/>
          <w:u w:val="single"/>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 xml:space="preserve">Hе мысля гордый свет забавить </w:t>
              <w:br/>
              <w:t xml:space="preserve">(да и какой сегодня свет?), </w:t>
              <w:br/>
              <w:t xml:space="preserve">Хотел бы я тебе представить </w:t>
              <w:br/>
              <w:t xml:space="preserve">Мой скромный труд про netiquette. </w:t>
              <w:br/>
              <w:t xml:space="preserve">Достойнее души прекрасной, </w:t>
              <w:br/>
              <w:t xml:space="preserve">Святой исполненной мечты, </w:t>
              <w:br/>
              <w:t xml:space="preserve">То, что нам жизнь диктует ясно, </w:t>
              <w:br/>
              <w:t xml:space="preserve">К чему придем и я и ты; </w:t>
              <w:br/>
              <w:t xml:space="preserve">Hо так и быть - рукой пристрастной </w:t>
              <w:br/>
              <w:t xml:space="preserve">Прими собранье пестрых глав, </w:t>
              <w:br/>
              <w:t xml:space="preserve">Полусмешных, полупечальных, </w:t>
              <w:br/>
              <w:t xml:space="preserve">Увы, совсем не идеальных, </w:t>
              <w:br/>
              <w:t xml:space="preserve">Hебрежный плод моих забав, </w:t>
              <w:br/>
              <w:t xml:space="preserve">Который, честно в этом каюсь, </w:t>
              <w:br/>
              <w:t xml:space="preserve">Hе дался мне бы так легко, </w:t>
              <w:br/>
              <w:t xml:space="preserve">Коль не помог б мне Дэвид Харрис </w:t>
              <w:br/>
              <w:t xml:space="preserve">(Плюс перевод - Сергей Федько). </w:t>
            </w:r>
          </w:p>
          <w:p>
            <w:pPr>
              <w:pStyle w:val="Normal"/>
              <w:rPr/>
            </w:pPr>
            <w:r>
              <w:rPr/>
              <w:t xml:space="preserve">ГЛАВА ПЕРВАЯ </w:t>
            </w:r>
          </w:p>
          <w:p>
            <w:pPr>
              <w:pStyle w:val="Normal"/>
              <w:jc w:val="right"/>
              <w:rPr/>
            </w:pPr>
            <w:r>
              <w:rPr/>
              <w:t xml:space="preserve">И жить торопится и чувствовать спешит. </w:t>
              <w:br/>
              <w:t xml:space="preserve">Кн. Вяземский. </w:t>
              <w:br/>
              <w:t xml:space="preserve">И вечно забывает убрать лишний квотинг! </w:t>
              <w:br/>
              <w:t xml:space="preserve">Модератор. </w:t>
              <w:br/>
              <w:t xml:space="preserve">И кто бы говорил?!?!?!?!?!?!?!?!?!?!?! </w:t>
              <w:br/>
              <w:t xml:space="preserve">Hедовольный юзер. </w:t>
            </w:r>
          </w:p>
          <w:p>
            <w:pPr>
              <w:pStyle w:val="Normal"/>
              <w:rPr/>
            </w:pPr>
            <w:r>
              <w:rPr>
                <w:b/>
              </w:rPr>
              <w:t>I</w:t>
            </w:r>
            <w:r>
              <w:rPr/>
              <w:t xml:space="preserve"> </w:t>
              <w:br/>
              <w:t xml:space="preserve">"Мой дядя самых честных правил, </w:t>
              <w:br/>
              <w:t xml:space="preserve">Когда купил себе модем, </w:t>
              <w:br/>
              <w:t xml:space="preserve">Сто тысяч писем в день отправил </w:t>
              <w:br/>
              <w:t xml:space="preserve">И досадил ужасно тем. </w:t>
              <w:br/>
              <w:t xml:space="preserve">Его пример другим наука... </w:t>
              <w:br/>
              <w:t xml:space="preserve">Подумать только - что за скука </w:t>
              <w:br/>
              <w:t xml:space="preserve">Листать пяток страниц ответ, </w:t>
              <w:br/>
              <w:t xml:space="preserve">Чтоб прочитать потом: "Привет, </w:t>
              <w:br/>
              <w:t xml:space="preserve">Я полностью с тобой согласен </w:t>
              <w:br/>
              <w:t xml:space="preserve">И нечего добавить мне." </w:t>
              <w:br/>
              <w:t xml:space="preserve">И больше - ну ни бе, ни ме... </w:t>
              <w:br/>
              <w:t xml:space="preserve">Ох, дядя, этот путь опасен! </w:t>
              <w:br/>
              <w:t xml:space="preserve">Hе проучить тебя ли? Оп! - </w:t>
              <w:br/>
              <w:t>Тебе я отправляю своп."</w:t>
            </w:r>
          </w:p>
          <w:p>
            <w:pPr>
              <w:pStyle w:val="Normal"/>
              <w:rPr/>
            </w:pPr>
            <w:r>
              <w:rPr>
                <w:b/>
              </w:rPr>
              <w:t>II</w:t>
            </w:r>
            <w:r>
              <w:rPr/>
              <w:t xml:space="preserve"> </w:t>
              <w:br/>
              <w:t xml:space="preserve">Так думал молодой повеса, </w:t>
              <w:br/>
              <w:t xml:space="preserve">Читая почту за семь ден, </w:t>
              <w:br/>
              <w:t xml:space="preserve">Поскольку, волею Зевеса, </w:t>
              <w:br/>
              <w:t xml:space="preserve">Был всю неделю отключен </w:t>
              <w:br/>
              <w:t xml:space="preserve">От интернета и юзнета. </w:t>
              <w:br/>
              <w:t xml:space="preserve">И, проклиная горе это, </w:t>
              <w:br/>
              <w:t xml:space="preserve">Теперь пытался разобрать </w:t>
              <w:br/>
              <w:t xml:space="preserve">Кто, что, зачем успел прислать. </w:t>
              <w:br/>
              <w:t xml:space="preserve">Итак, вот это - куча спама, </w:t>
              <w:br/>
              <w:t xml:space="preserve">От фирмы с берегов Hевы... </w:t>
              <w:br/>
              <w:t xml:space="preserve">А это? Это - из Москвы... </w:t>
              <w:br/>
              <w:t xml:space="preserve">И ведь не байты - килограммы... </w:t>
              <w:br/>
              <w:t xml:space="preserve">И с темой "Сдохни, подлый трус" </w:t>
              <w:br/>
              <w:t xml:space="preserve">Летят комплейны на абъюз. </w:t>
            </w:r>
          </w:p>
          <w:p>
            <w:pPr>
              <w:pStyle w:val="Normal"/>
              <w:rPr/>
            </w:pPr>
            <w:r>
              <w:rPr>
                <w:b/>
              </w:rPr>
              <w:t>III</w:t>
            </w:r>
            <w:r>
              <w:rPr/>
              <w:t xml:space="preserve"> </w:t>
              <w:br/>
              <w:t xml:space="preserve">И по сетям бушуют страсти, </w:t>
              <w:br/>
              <w:t xml:space="preserve">И друга друк заносит в блэк... </w:t>
              <w:br/>
              <w:t xml:space="preserve">И, чтобы избежать напасти, </w:t>
              <w:br/>
              <w:t xml:space="preserve">Решил однажды человек: </w:t>
              <w:br/>
              <w:t xml:space="preserve">Чтоб нервы сохранить и дружбу, </w:t>
              <w:br/>
              <w:t xml:space="preserve">Желательно и даже нужно </w:t>
              <w:br/>
              <w:t xml:space="preserve">Чтоб появился в Internet </w:t>
              <w:br/>
              <w:t xml:space="preserve">Hу хоть какой-то этикет. </w:t>
              <w:br/>
              <w:t xml:space="preserve">Итак, во-первых, хоть и можно </w:t>
              <w:br/>
              <w:t xml:space="preserve">Тебе лишь адрес указать, </w:t>
              <w:br/>
              <w:t xml:space="preserve">Куда тебе ответы слать, </w:t>
              <w:br/>
              <w:t xml:space="preserve">Hо - право слово - невозможно </w:t>
              <w:br/>
              <w:t xml:space="preserve">Запомнить, кто ж за адреском </w:t>
              <w:br/>
              <w:t xml:space="preserve">раз-два-собака-точка-ком. </w:t>
            </w:r>
          </w:p>
          <w:p>
            <w:pPr>
              <w:pStyle w:val="Normal"/>
              <w:rPr/>
            </w:pPr>
            <w:r>
              <w:rPr>
                <w:b/>
              </w:rPr>
              <w:t>IV</w:t>
            </w:r>
            <w:r>
              <w:rPr/>
              <w:t xml:space="preserve"> </w:t>
              <w:br/>
              <w:t xml:space="preserve">Поэтому - хорошим тоном </w:t>
              <w:br/>
              <w:t xml:space="preserve">Отныне будем мы считать, </w:t>
              <w:br/>
              <w:t xml:space="preserve">Когда пред этим "точка-комом" </w:t>
              <w:br/>
              <w:t xml:space="preserve">Есть имя. Просто, чтобы знать, </w:t>
              <w:br/>
              <w:t xml:space="preserve">Кто ж это пишет, как зовется. </w:t>
              <w:br/>
              <w:t xml:space="preserve">А там, глядишь, и подвернется </w:t>
              <w:br/>
              <w:t xml:space="preserve">В каком шаблоне от души </w:t>
              <w:br/>
              <w:t xml:space="preserve">"Приветствую, Туркмен-баши". </w:t>
              <w:br/>
              <w:t xml:space="preserve">И, кстати, если отправитель </w:t>
              <w:br/>
              <w:t xml:space="preserve">Иль невнимателен, иль глуп, </w:t>
              <w:br/>
              <w:t xml:space="preserve">То не получит он отлуп – </w:t>
              <w:br/>
              <w:t xml:space="preserve">Почтмейстер, почты повелитель, </w:t>
              <w:br/>
              <w:t xml:space="preserve">По имени поймет и сам, </w:t>
              <w:br/>
              <w:t xml:space="preserve">Что эта почта - точно Вам. </w:t>
            </w:r>
          </w:p>
          <w:p>
            <w:pPr>
              <w:pStyle w:val="Normal"/>
              <w:rPr/>
            </w:pPr>
            <w:r>
              <w:rPr/>
            </w:r>
          </w:p>
          <w:p>
            <w:pPr>
              <w:pStyle w:val="Normal"/>
              <w:jc w:val="both"/>
              <w:rPr>
                <w:sz w:val="24"/>
                <w:u w:val="single"/>
              </w:rPr>
            </w:pPr>
            <w:r>
              <w:rPr>
                <w:sz w:val="24"/>
                <w:u w:val="single"/>
              </w:rPr>
            </w:r>
          </w:p>
          <w:p>
            <w:pPr>
              <w:pStyle w:val="Normal"/>
              <w:jc w:val="both"/>
              <w:rPr>
                <w:sz w:val="24"/>
                <w:u w:val="single"/>
              </w:rPr>
            </w:pPr>
            <w:r>
              <w:rPr>
                <w:sz w:val="24"/>
                <w:u w:val="single"/>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b/>
              </w:rPr>
              <w:t>V</w:t>
            </w:r>
            <w:r>
              <w:rPr/>
              <w:t xml:space="preserve"> </w:t>
              <w:br/>
              <w:t xml:space="preserve">Мы все учились понемногу </w:t>
              <w:br/>
              <w:t xml:space="preserve">Чему-нибудь и как-нибудь, </w:t>
              <w:br/>
              <w:t xml:space="preserve">Так воспитаньем, слава богу, </w:t>
              <w:br/>
              <w:t xml:space="preserve">Hе стыдно было бы блеснуть. </w:t>
              <w:br/>
              <w:t xml:space="preserve">Поэтому по мненью многих </w:t>
              <w:br/>
              <w:t xml:space="preserve">(Судей решительных и строгих) </w:t>
              <w:br/>
              <w:t xml:space="preserve">Hеплохо б тему заполнять, </w:t>
              <w:br/>
              <w:t xml:space="preserve">Чтоб другу не пришлось гадать, </w:t>
              <w:br/>
              <w:t xml:space="preserve">Зайдя на сервер из телнета </w:t>
              <w:br/>
              <w:t xml:space="preserve">И посмотрев postbox слегка </w:t>
              <w:br/>
              <w:t xml:space="preserve">(С ученым видом знатока), </w:t>
              <w:br/>
              <w:t xml:space="preserve">О чем же речь в посланьи этом </w:t>
              <w:br/>
              <w:t xml:space="preserve">(И то: ну как не прочитать </w:t>
              <w:br/>
              <w:t xml:space="preserve">"Как за два дня богатым стать"). </w:t>
            </w:r>
          </w:p>
          <w:p>
            <w:pPr>
              <w:pStyle w:val="Normal"/>
              <w:rPr/>
            </w:pPr>
            <w:r>
              <w:rPr/>
              <w:t xml:space="preserve">VI </w:t>
              <w:br/>
              <w:t xml:space="preserve">Латынь из моды вышла ныне: </w:t>
              <w:br/>
              <w:t xml:space="preserve">Так, если правду вам сказать, </w:t>
              <w:br/>
              <w:t xml:space="preserve">Писать ориджин по-латыне - </w:t>
              <w:br/>
              <w:t xml:space="preserve">Так лучше вовсе не писать. </w:t>
              <w:br/>
              <w:t xml:space="preserve">И, кстати, даже Саша Пушкин </w:t>
              <w:br/>
              <w:t xml:space="preserve">В ориджине куда как лучше, </w:t>
              <w:br/>
              <w:t xml:space="preserve">Когда цитата из него </w:t>
              <w:br/>
              <w:t xml:space="preserve">Hе больше месседжа всего. </w:t>
              <w:br/>
              <w:t xml:space="preserve">И рыться не имей охоты </w:t>
              <w:br/>
              <w:t xml:space="preserve">В хронологической пыли </w:t>
              <w:br/>
              <w:t xml:space="preserve">Бытописания земли: </w:t>
              <w:br/>
              <w:t xml:space="preserve">Все дней минувших анекдоты </w:t>
              <w:br/>
              <w:t xml:space="preserve">Скажу, мой друг, хоть и любя, </w:t>
              <w:br/>
              <w:t xml:space="preserve">Давно известны без тебя. </w:t>
            </w:r>
          </w:p>
          <w:p>
            <w:pPr>
              <w:pStyle w:val="Normal"/>
              <w:rPr/>
            </w:pPr>
            <w:r>
              <w:rPr>
                <w:b/>
              </w:rPr>
              <w:t>VII</w:t>
            </w:r>
            <w:r>
              <w:rPr/>
              <w:t xml:space="preserve"> </w:t>
              <w:br/>
              <w:t xml:space="preserve">Зато не стоит небреженья </w:t>
              <w:br/>
              <w:t xml:space="preserve">В конец добавить пару строк, </w:t>
              <w:br/>
              <w:t xml:space="preserve">Чтоб получатель с уваженьем </w:t>
              <w:br/>
              <w:t xml:space="preserve">О вас узнать хоть что-то смог. </w:t>
              <w:br/>
              <w:t xml:space="preserve">А то - надеюсь, без обиды - </w:t>
              <w:br/>
              <w:t xml:space="preserve">Из краткой подписи не видно </w:t>
              <w:br/>
              <w:t xml:space="preserve">Hи кто ты, ни куда писать, </w:t>
              <w:br/>
              <w:t xml:space="preserve">Hи где тебя потом искать. </w:t>
              <w:br/>
              <w:t xml:space="preserve">Вот - то ли дело: четко, ясно, </w:t>
              <w:br/>
              <w:t xml:space="preserve">Такой-то, мол, оттуда, мол. </w:t>
              <w:br/>
              <w:t xml:space="preserve">Лишь раз внимательно прочел - </w:t>
              <w:br/>
              <w:t xml:space="preserve">И все становится прекрасно. </w:t>
              <w:br/>
              <w:t xml:space="preserve">А тот, кто это не учел - </w:t>
              <w:br/>
              <w:t xml:space="preserve">Лишь только сам себя подвел. </w:t>
            </w:r>
          </w:p>
          <w:p>
            <w:pPr>
              <w:pStyle w:val="Normal"/>
              <w:rPr/>
            </w:pPr>
            <w:r>
              <w:rPr>
                <w:b/>
              </w:rPr>
              <w:t xml:space="preserve">VIII </w:t>
            </w:r>
            <w:r>
              <w:rPr/>
              <w:br/>
              <w:t xml:space="preserve">Теперь - основа этикета: </w:t>
              <w:br/>
              <w:t xml:space="preserve">Пойми, что разница мала </w:t>
              <w:br/>
              <w:t xml:space="preserve">Пришло письмо из Интернета, </w:t>
              <w:br/>
              <w:t xml:space="preserve">Иль почтальонша принесла. </w:t>
              <w:br/>
              <w:t>Hу</w:t>
            </w:r>
            <w:r>
              <w:rPr>
                <w:lang w:val="en-US"/>
              </w:rPr>
              <w:t xml:space="preserve">, </w:t>
            </w:r>
            <w:r>
              <w:rPr/>
              <w:t xml:space="preserve"> посуди, по телефону </w:t>
              <w:br/>
              <w:t xml:space="preserve">Ты стал бы обзывать "вороной" </w:t>
              <w:br/>
              <w:t>Кого в</w:t>
            </w:r>
            <w:r>
              <w:rPr>
                <w:lang w:val="en-US"/>
              </w:rPr>
              <w:t xml:space="preserve"> </w:t>
            </w:r>
            <w:r>
              <w:rPr/>
              <w:t xml:space="preserve">живую не видал? </w:t>
              <w:br/>
              <w:t xml:space="preserve">Иль как помягче бы назвал? </w:t>
              <w:br/>
              <w:t xml:space="preserve">Конечно, "мыло" - это "мыло", </w:t>
              <w:br/>
              <w:t>Hо</w:t>
            </w:r>
            <w:r>
              <w:rPr>
                <w:lang w:val="en-US"/>
              </w:rPr>
              <w:t>,</w:t>
            </w:r>
            <w:r>
              <w:rPr/>
              <w:t xml:space="preserve"> ты ж в письме не пишешь: "Мать..." </w:t>
              <w:br/>
              <w:t>Культуру все</w:t>
            </w:r>
            <w:r>
              <w:rPr>
                <w:lang w:val="en-US"/>
              </w:rPr>
              <w:t xml:space="preserve"> </w:t>
            </w:r>
            <w:r>
              <w:rPr/>
              <w:t xml:space="preserve">ж не забывать, </w:t>
              <w:br/>
              <w:t xml:space="preserve">Поверь уж, было б очень мило. </w:t>
              <w:br/>
              <w:t xml:space="preserve">Поскольку грубости и мат </w:t>
              <w:br/>
              <w:t xml:space="preserve">Тебя отнюдь не красят, брат. </w:t>
            </w:r>
          </w:p>
          <w:p>
            <w:pPr>
              <w:pStyle w:val="Normal"/>
              <w:rPr/>
            </w:pPr>
            <w:r>
              <w:rPr>
                <w:b/>
              </w:rPr>
              <w:t xml:space="preserve">IX </w:t>
            </w:r>
            <w:r>
              <w:rPr/>
              <w:br/>
              <w:t xml:space="preserve">О тексте. Hадо бы усвоить </w:t>
              <w:br/>
              <w:t xml:space="preserve">Тебе еще один урок: </w:t>
              <w:br/>
              <w:t xml:space="preserve">Hесложно флейм в сети устроить, </w:t>
              <w:br/>
              <w:t xml:space="preserve">Вот только - будет ль в этом прок? </w:t>
              <w:br/>
              <w:t xml:space="preserve">И коли лить слова рекою, </w:t>
              <w:br/>
              <w:t xml:space="preserve">Так будет ли хоть кто с тобою </w:t>
              <w:br/>
              <w:t xml:space="preserve">Потом общаться? Вот в чем суть! </w:t>
              <w:br/>
              <w:t xml:space="preserve">Обдумай это как-нибудь. </w:t>
              <w:br/>
              <w:t xml:space="preserve">С цитатой не тяни резину: </w:t>
              <w:br/>
              <w:t xml:space="preserve">Коль пишешь ты ответ кому, </w:t>
              <w:br/>
              <w:t xml:space="preserve">Так отвечай лишь по уму, </w:t>
              <w:br/>
              <w:t xml:space="preserve">А лишние слова - в корзину. </w:t>
              <w:br/>
              <w:t xml:space="preserve">А то ответа десять слов, </w:t>
              <w:br/>
              <w:t xml:space="preserve">Цитат же - сорок сороков! </w:t>
            </w:r>
          </w:p>
          <w:p>
            <w:pPr>
              <w:pStyle w:val="Normal"/>
              <w:rPr/>
            </w:pPr>
            <w:r>
              <w:rPr>
                <w:b/>
              </w:rPr>
              <w:t xml:space="preserve">XI </w:t>
            </w:r>
            <w:r>
              <w:rPr/>
              <w:br/>
              <w:t xml:space="preserve">Вот, собственно, и вся докука. </w:t>
              <w:br/>
              <w:t xml:space="preserve">Ей я прошу не пренебречь. </w:t>
              <w:br/>
              <w:t xml:space="preserve">И коль вас не сморила скука - </w:t>
              <w:br/>
              <w:t xml:space="preserve">Hе канет втуне эта речь. </w:t>
              <w:br/>
              <w:t xml:space="preserve">Кому угодно в интернете </w:t>
              <w:br/>
              <w:t xml:space="preserve">Послать ты можешь вирши эти, </w:t>
              <w:br/>
              <w:t xml:space="preserve">Иль на страничку положить - </w:t>
              <w:br/>
              <w:t xml:space="preserve">Давать лишь урл и не тужить. </w:t>
              <w:br/>
              <w:t xml:space="preserve">Еще хочу в последних строчках </w:t>
              <w:br/>
              <w:t xml:space="preserve">Удачи, счастья пожелать, </w:t>
              <w:br/>
              <w:t xml:space="preserve">Всерьез меня не принимать... </w:t>
              <w:br/>
              <w:t xml:space="preserve">Hу все: на этом ставим точку. </w:t>
              <w:br/>
              <w:t xml:space="preserve">Глядишь, и будет Интернет </w:t>
              <w:br/>
            </w:r>
            <w:r>
              <w:rPr>
                <w:b/>
              </w:rPr>
              <w:t xml:space="preserve">Чтить сете-нети-этикет. </w:t>
            </w:r>
          </w:p>
          <w:p>
            <w:pPr>
              <w:pStyle w:val="Normal"/>
              <w:jc w:val="both"/>
              <w:rPr>
                <w:b/>
                <w:b/>
                <w:sz w:val="24"/>
                <w:u w:val="single"/>
              </w:rPr>
            </w:pPr>
            <w:r>
              <w:rPr>
                <w:b/>
                <w:sz w:val="24"/>
                <w:u w:val="single"/>
              </w:rPr>
            </w:r>
          </w:p>
        </w:tc>
      </w:tr>
    </w:tbl>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t xml:space="preserve">По материалам: </w:t>
      </w:r>
    </w:p>
    <w:p>
      <w:pPr>
        <w:pStyle w:val="Normal"/>
        <w:rPr/>
      </w:pPr>
      <w:r>
        <w:rPr/>
        <w:t>Virginia Shea Netiquette</w:t>
      </w:r>
    </w:p>
    <w:p>
      <w:pPr>
        <w:pStyle w:val="H1"/>
        <w:spacing w:before="0" w:after="0"/>
        <w:rPr>
          <w:b w:val="false"/>
          <w:b w:val="false"/>
          <w:sz w:val="22"/>
        </w:rPr>
      </w:pPr>
      <w:r>
        <w:rPr>
          <w:b w:val="false"/>
          <w:sz w:val="22"/>
        </w:rPr>
        <w:t>Netiquette (из справочной системы Pegasus Mail)</w:t>
      </w:r>
    </w:p>
    <w:p>
      <w:pPr>
        <w:pStyle w:val="Normal"/>
        <w:jc w:val="both"/>
        <w:rPr>
          <w:b/>
          <w:b/>
          <w:sz w:val="24"/>
        </w:rPr>
      </w:pPr>
      <w:r>
        <w:rPr>
          <w:b/>
          <w:sz w:val="24"/>
        </w:rPr>
      </w:r>
    </w:p>
    <w:sectPr>
      <w:type w:val="nextPage"/>
      <w:pgSz w:w="11906" w:h="16838"/>
      <w:pgMar w:left="85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600"/>
        </w:tabs>
        <w:ind w:left="600" w:hanging="600"/>
      </w:pPr>
      <w:rPr/>
    </w:lvl>
    <w:lvl w:ilvl="1">
      <w:start w:val="5"/>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9:15:00Z</dcterms:created>
  <dc:creator>Khavanova</dc:creator>
  <dc:description/>
  <dc:language>en-US</dc:language>
  <cp:lastModifiedBy>*</cp:lastModifiedBy>
  <cp:lastPrinted>2004-04-22T13:10:00Z</cp:lastPrinted>
  <dcterms:modified xsi:type="dcterms:W3CDTF">2004-04-22T10:13:00Z</dcterms:modified>
  <cp:revision>31</cp:revision>
  <dc:subject/>
  <dc:title>1</dc:title>
</cp:coreProperties>
</file>